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oryboard Form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>Name: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duction Title: ____________________</w:t>
        <w:tab/>
        <w:t>Date: 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531"/>
        <w:gridCol w:w="1311"/>
        <w:gridCol w:w="194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715</wp:posOffset>
                      </wp:positionV>
                      <wp:extent cx="2589530" cy="31076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9480" cy="3107520"/>
                                <a:chOff x="0" y="0"/>
                                <a:chExt cx="258948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4440" y="753120"/>
                                  <a:ext cx="1715040" cy="102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715040" y="48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15040" y="102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63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-0.45pt;width:203.9pt;height:244.65pt" coordorigin="-118,-9" coordsize="4078,4893">
                      <v:rect id="shape_0" fillcolor="#404040" stroked="t" o:allowincell="t" style="position:absolute;left:-118;top:-9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18;top:3733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1259;top:1177;width:2701;height:1614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960;top:1938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0;top:2791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59;top:1201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92;top:1177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-10160</wp:posOffset>
                      </wp:positionV>
                      <wp:extent cx="634365" cy="2313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231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Shot types/Zoo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V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2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od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182.15pt;mso-wrap-distance-left:9.05pt;mso-wrap-distance-right:9.05pt;mso-wrap-distance-top:0pt;mso-wrap-distance-bottom:0pt;margin-top:-0.8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Shot types/Zo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V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2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od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2297430</wp:posOffset>
                      </wp:positionV>
                      <wp:extent cx="634365" cy="10293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1029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Ang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ye le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Hi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P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O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81.05pt;mso-wrap-distance-left:9.05pt;mso-wrap-distance-right:9.05pt;mso-wrap-distance-top:0pt;mso-wrap-distance-bottom:0pt;margin-top:180.9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A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ye 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P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O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0" w:name="__Fieldmark__0_1260579612"/>
            <w:bookmarkStart w:id="1" w:name="__Fieldmark__0_1260579612"/>
            <w:bookmarkEnd w:id="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" w:name="__Fieldmark__1_1260579612"/>
            <w:bookmarkStart w:id="3" w:name="__Fieldmark__1_1260579612"/>
            <w:bookmarkEnd w:id="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" w:name="__Fieldmark__2_1260579612"/>
            <w:bookmarkStart w:id="5" w:name="__Fieldmark__2_1260579612"/>
            <w:bookmarkEnd w:id="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6" w:name="__Fieldmark__3_1260579612"/>
            <w:bookmarkStart w:id="7" w:name="__Fieldmark__3_1260579612"/>
            <w:bookmarkEnd w:id="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8" w:name="__Fieldmark__4_1260579612"/>
            <w:bookmarkStart w:id="9" w:name="__Fieldmark__4_1260579612"/>
            <w:bookmarkEnd w:id="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0" w:name="__Fieldmark__5_1260579612"/>
            <w:bookmarkStart w:id="11" w:name="__Fieldmark__5_1260579612"/>
            <w:bookmarkEnd w:id="1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2" w:name="__Fieldmark__6_1260579612"/>
            <w:bookmarkStart w:id="13" w:name="__Fieldmark__6_1260579612"/>
            <w:bookmarkEnd w:id="1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09"/>
        <w:gridCol w:w="795"/>
        <w:gridCol w:w="1047"/>
        <w:gridCol w:w="1944"/>
      </w:tblGrid>
      <w:tr>
        <w:trPr/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620</wp:posOffset>
                      </wp:positionV>
                      <wp:extent cx="2590165" cy="3107690"/>
                      <wp:effectExtent l="5080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200" cy="3107520"/>
                                <a:chOff x="0" y="0"/>
                                <a:chExt cx="259020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2400"/>
                                  <a:ext cx="2590200" cy="1623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84560"/>
                                    <a:ext cx="2590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26000"/>
                                    <a:ext cx="2590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73720" y="16560"/>
                                    <a:ext cx="144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20080" y="144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pt;margin-top:-0.6pt;width:203.95pt;height:244.65pt" coordorigin="-130,-12" coordsize="4079,4893">
                      <v:rect id="shape_0" fillcolor="#404040" stroked="t" o:allowincell="t" style="position:absolute;left:-130;top:-12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30;top:3730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-130;top:1173;width:4079;height:2558">
                        <v:shape id="shape_0" stroked="t" o:allowincell="t" style="position:absolute;left:-130;top:1936;width:4079;height:1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130;top:2789;width:4079;height:2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46;top:1199;width:1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79;top:1175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2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4" w:name="__Fieldmark__7_1260579612"/>
            <w:bookmarkStart w:id="15" w:name="__Fieldmark__7_1260579612"/>
            <w:bookmarkEnd w:id="1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6" w:name="__Fieldmark__8_1260579612"/>
            <w:bookmarkStart w:id="17" w:name="__Fieldmark__8_1260579612"/>
            <w:bookmarkEnd w:id="1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8" w:name="__Fieldmark__9_1260579612"/>
            <w:bookmarkStart w:id="19" w:name="__Fieldmark__9_1260579612"/>
            <w:bookmarkEnd w:id="1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0" w:name="__Fieldmark__10_1260579612"/>
            <w:bookmarkStart w:id="21" w:name="__Fieldmark__10_1260579612"/>
            <w:bookmarkEnd w:id="2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2" w:name="__Fieldmark__11_1260579612"/>
            <w:bookmarkStart w:id="23" w:name="__Fieldmark__11_1260579612"/>
            <w:bookmarkEnd w:id="2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4" w:name="__Fieldmark__12_1260579612"/>
            <w:bookmarkStart w:id="25" w:name="__Fieldmark__12_1260579612"/>
            <w:bookmarkEnd w:id="2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6" w:name="__Fieldmark__13_1260579612"/>
            <w:bookmarkStart w:id="27" w:name="__Fieldmark__13_1260579612"/>
            <w:bookmarkEnd w:id="2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oryboard Form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531"/>
        <w:gridCol w:w="1311"/>
        <w:gridCol w:w="194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715</wp:posOffset>
                      </wp:positionV>
                      <wp:extent cx="2590165" cy="3107690"/>
                      <wp:effectExtent l="5080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200" cy="3107520"/>
                                <a:chOff x="0" y="0"/>
                                <a:chExt cx="259020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2400"/>
                                  <a:ext cx="2590200" cy="1623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83480"/>
                                    <a:ext cx="2590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24920"/>
                                    <a:ext cx="2590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73720" y="1548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20080" y="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-0.45pt;width:203.95pt;height:244.65pt" coordorigin="-118,-9" coordsize="4079,4893">
                      <v:rect id="shape_0" fillcolor="#404040" stroked="t" o:allowincell="t" style="position:absolute;left:-118;top:-9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18;top:3733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-118;top:1176;width:4079;height:2557">
                        <v:shape id="shape_0" stroked="t" o:allowincell="t" style="position:absolute;left:-118;top:1937;width:4079;height:1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118;top:2790;width:4079;height:2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58;top:1200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91;top:1176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-10160</wp:posOffset>
                      </wp:positionV>
                      <wp:extent cx="634365" cy="23133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231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Shot types/Zoo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V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2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od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182.15pt;mso-wrap-distance-left:9.05pt;mso-wrap-distance-right:9.05pt;mso-wrap-distance-top:0pt;mso-wrap-distance-bottom:0pt;margin-top:-0.8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Shot types/Zo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V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2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od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2297430</wp:posOffset>
                      </wp:positionV>
                      <wp:extent cx="634365" cy="10293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1029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Ang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ye le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Hi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P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O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81.05pt;mso-wrap-distance-left:9.05pt;mso-wrap-distance-right:9.05pt;mso-wrap-distance-top:0pt;mso-wrap-distance-bottom:0pt;margin-top:180.9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A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ye 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P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O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8" w:name="__Fieldmark__14_1260579612"/>
            <w:bookmarkStart w:id="29" w:name="__Fieldmark__14_1260579612"/>
            <w:bookmarkEnd w:id="2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0" w:name="__Fieldmark__15_1260579612"/>
            <w:bookmarkStart w:id="31" w:name="__Fieldmark__15_1260579612"/>
            <w:bookmarkEnd w:id="3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2" w:name="__Fieldmark__16_1260579612"/>
            <w:bookmarkStart w:id="33" w:name="__Fieldmark__16_1260579612"/>
            <w:bookmarkEnd w:id="3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4" w:name="__Fieldmark__17_1260579612"/>
            <w:bookmarkStart w:id="35" w:name="__Fieldmark__17_1260579612"/>
            <w:bookmarkEnd w:id="3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6" w:name="__Fieldmark__18_1260579612"/>
            <w:bookmarkStart w:id="37" w:name="__Fieldmark__18_1260579612"/>
            <w:bookmarkEnd w:id="3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8" w:name="__Fieldmark__19_1260579612"/>
            <w:bookmarkStart w:id="39" w:name="__Fieldmark__19_1260579612"/>
            <w:bookmarkEnd w:id="3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0" w:name="__Fieldmark__20_1260579612"/>
            <w:bookmarkStart w:id="41" w:name="__Fieldmark__20_1260579612"/>
            <w:bookmarkEnd w:id="4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09"/>
        <w:gridCol w:w="795"/>
        <w:gridCol w:w="1047"/>
        <w:gridCol w:w="1944"/>
      </w:tblGrid>
      <w:tr>
        <w:trPr/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620</wp:posOffset>
                      </wp:positionV>
                      <wp:extent cx="2590165" cy="3107690"/>
                      <wp:effectExtent l="5080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200" cy="3107520"/>
                                <a:chOff x="0" y="0"/>
                                <a:chExt cx="259020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2400"/>
                                  <a:ext cx="2590200" cy="1623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84560"/>
                                    <a:ext cx="2590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26000"/>
                                    <a:ext cx="2590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73720" y="16560"/>
                                    <a:ext cx="144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20080" y="144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pt;margin-top:-0.6pt;width:203.95pt;height:244.65pt" coordorigin="-130,-12" coordsize="4079,4893">
                      <v:rect id="shape_0" fillcolor="#404040" stroked="t" o:allowincell="t" style="position:absolute;left:-130;top:-12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30;top:3730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-130;top:1173;width:4079;height:2558">
                        <v:shape id="shape_0" stroked="t" o:allowincell="t" style="position:absolute;left:-130;top:1936;width:4079;height:1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130;top:2789;width:4079;height:2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46;top:1199;width:1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79;top:1175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2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2" w:name="__Fieldmark__21_1260579612"/>
            <w:bookmarkStart w:id="43" w:name="__Fieldmark__21_1260579612"/>
            <w:bookmarkEnd w:id="4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4" w:name="__Fieldmark__22_1260579612"/>
            <w:bookmarkStart w:id="45" w:name="__Fieldmark__22_1260579612"/>
            <w:bookmarkEnd w:id="4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6" w:name="__Fieldmark__23_1260579612"/>
            <w:bookmarkStart w:id="47" w:name="__Fieldmark__23_1260579612"/>
            <w:bookmarkEnd w:id="4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8" w:name="__Fieldmark__24_1260579612"/>
            <w:bookmarkStart w:id="49" w:name="__Fieldmark__24_1260579612"/>
            <w:bookmarkEnd w:id="4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50" w:name="__Fieldmark__25_1260579612"/>
            <w:bookmarkStart w:id="51" w:name="__Fieldmark__25_1260579612"/>
            <w:bookmarkEnd w:id="5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52" w:name="__Fieldmark__26_1260579612"/>
            <w:bookmarkStart w:id="53" w:name="__Fieldmark__26_1260579612"/>
            <w:bookmarkEnd w:id="5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54" w:name="__Fieldmark__27_1260579612"/>
            <w:bookmarkStart w:id="55" w:name="__Fieldmark__27_1260579612"/>
            <w:bookmarkEnd w:id="5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8:00Z</dcterms:created>
  <dc:creator>Casey Foster</dc:creator>
  <dc:description/>
  <cp:keywords/>
  <dc:language>en-US</dc:language>
  <cp:lastModifiedBy>Administrator</cp:lastModifiedBy>
  <cp:lastPrinted>2010-04-15T08:23:00Z</cp:lastPrinted>
  <dcterms:modified xsi:type="dcterms:W3CDTF">2013-11-19T20:18:00Z</dcterms:modified>
  <cp:revision>2</cp:revision>
  <dc:subject/>
  <dc:title>Storyboard</dc:title>
</cp:coreProperties>
</file>